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лавную ра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рещин и деформаций элементов рамы, особенно стяжных ящиков и в основании шкворн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оверхности катания бандажей и гребни, проверить отсут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смотре выполняются замеры параметров бандажей (толщина не менее 36 мм, прокат не более 7 мм, толщина гребня 25÷33 мм, макс. разница в диам. круга катания 2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right="-22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На ощупь проверить нагрев корпусов.</w:t>
            </w:r>
          </w:p>
          <w:p>
            <w:pPr>
              <w:pStyle w:val="Normal"/>
              <w:ind w:left="244" w:right="-22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right="-22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right="-22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right="-22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О-3 выполняется диагностика буксовых подшипников (работниками лаборатории диагностики).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трещин и изломов рессорных пруж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гидроамортизаторы, проверить отсутствие утечек жидкости и надёжность стопорения шарнир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упругих втулок шарнир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твернуть пробки на цилиндрах гидроамортизаторов, проверить наличие рабочей жидкости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упругие упоры ограничения вертикального хода букс. Надорванные, расслоившиеся, деформированны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приспособление для заправки гидроамортизаторов, отверт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местах изломов пружин допускается установка проставочных колец, выполненных по установленному чертежу и после обработки торцов излом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чая жидкость гидроамортизаторов АМГ-10 или МВП (до уровня пробки, смешивание разных марок не допускается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ормоз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Осмотреть ручной тормоз. Проверить ход и надёжность торможения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и отрегулировать выход штоков тормозных цилиндров (75÷125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валиков зазор в шарнире должен составлять 1,5÷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каждой разборке шарнира старую смазку удалять, валик смазывать свежей смазкой У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надёжность фиксации штурвала в заторможенном положении.</w:t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од регулируется после выхода тепловоза со стой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корпуса с крышка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зоры между вкладышами и шейками осей (0,45÷2,5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уровни смазки, при необходимости дозаправить осев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скребок, установка заправочная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опадании редукторной смазки из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масла при заправке 50÷80º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ыработки поверхностей под пружины (не более 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тегорически запреща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яговых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жухи осмотреть. Проверить отсутствие утечек смазки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 случае выявления повреждений половину кожуха снять для ремон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устройство заправочное, лампа пере 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уровня смазки и её пополнение производить не ранее 45 мин. после последнего передвижения тепловоз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нить нетиповые детали, уста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тсутствии в маслоуказателе щупа залить в кожух 3,5 л смазки, но не выше кромки контрольного патрубка)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сварочных работ проверить герметичность швов керосином.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варку трещин производить с постановкой накладок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собранного КЗП зазор между кромками отверстий и цилиндрической частью шестерни 0,75÷2,5 мм (на сторону); между кожухом и торцом шестерни не менее 4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ударно-тяговых устройст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детали автосцепок, параметры головок проверить шаблоном 940-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высоту осей автосцепок над уровнем головок рельсов (960÷108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роверке автосцепок руководствоваться требованиями Инструкции ЦВ-ВНИИЖТ-49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меры выполняются работниками лаборатории диагностики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у расцепных приводов проверять вручную, после вывода со стойла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утео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высоту нижних кромок над уровнем головок рельсов (100÷ 150 мм, но не выше нижних точек приёмных катушек АЛС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 высоты выполняется работниками лаборатории диагности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</w:t>
              <w:softHyphen/>
              <w:t>стояние кузов</w:t>
              <w:softHyphen/>
              <w:t>ного оборудо</w:t>
              <w:softHyphen/>
              <w:t>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элементы каркаса и обшивки, покрепить соединения деталей каркаса с оборудованием и между соб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двери и окна, проверить состояние замков с рукоятками, уплотнений, стёкол. Проверить плотность закрытия дверей и окон, надёжность запирания замков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сидений проверить состояние каркаса, обшивки, набивки поду</w:t>
              <w:softHyphen/>
              <w:t>шек, свободность вращения.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ab/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поручни, ступеньки, настилы площадок.</w:t>
            </w:r>
          </w:p>
          <w:p>
            <w:pPr>
              <w:pStyle w:val="Normal"/>
              <w:ind w:left="244" w:firstLine="142"/>
              <w:jc w:val="right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внутреннюю обшивку и настил полов каби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ки слесарный и смотро</w:t>
              <w:softHyphen/>
              <w:t>вой, кува</w:t>
              <w:softHyphen/>
              <w:t>лда, набор ключей, плоскогу</w:t>
              <w:softHyphen/>
              <w:t>бцы, ло</w:t>
              <w:softHyphen/>
              <w:t>мик, ножо</w:t>
              <w:softHyphen/>
              <w:t>вка, отвё</w:t>
              <w:softHyphen/>
              <w:t>ртк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монт полов и внутренней обши</w:t>
              <w:softHyphen/>
              <w:t>вки выполняется работниками ре</w:t>
              <w:softHyphen/>
              <w:t>монтно-строитель</w:t>
              <w:softHyphen/>
              <w:t>ной группы; сиде</w:t>
              <w:softHyphen/>
              <w:t>ний и оборудования кабины, зеркал и  козырьков - работниками локомотивной инструментальной.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деталей ударно-тяговых устройств производить только с использованием грузоподъёмных механизмов; поглощающих аппаратов – при помощи специального подъёмн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линение плеча рычага гаечных ключей допускается только с помощью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работы ручного тормоза производить только при отсутствии прочих работ на тележках, включая колёсно-моторные бло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3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деталей и узлов весом более 30 кг осуществл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. ЧМЭ3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34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20T07:55:00Z</dcterms:modified>
  <cp:revision>25</cp:revision>
  <dc:subject/>
  <dc:title>DOC	</dc:title>
</cp:coreProperties>
</file>